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490" w:leader="none"/>
        </w:tabs>
        <w:spacing w:before="0" w:after="120"/>
        <w:jc w:val="center"/>
        <w:rPr>
          <w:i/>
          <w:i/>
          <w:sz w:val="24"/>
        </w:rPr>
      </w:pPr>
      <w:r>
        <w:rPr>
          <w:i/>
          <w:sz w:val="24"/>
        </w:rPr>
        <w:t>ARMAMENTO</w:t>
      </w:r>
    </w:p>
    <w:p>
      <w:pPr>
        <w:pStyle w:val="Normal"/>
        <w:spacing w:before="0" w:after="1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. Armamento individuale, di reparto e di bordo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2"/>
        <w:gridCol w:w="3827"/>
        <w:gridCol w:w="2410"/>
      </w:tblGrid>
      <w:tr>
        <w:trPr>
          <w:trHeight w:val="320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nocoli AERITALIA 8 x 3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90 PER RGT. MEC.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70 PER RGT. PAR.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90 PER RGT. LAG.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72 PER RGT. CC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35 PER RGT. CARRI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66 PER RGT. CAVALLERIA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50 PER RGT. A.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33 PER RGT. A. C/A “HAWK”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40 PER RGT. A. C/A “SIDAM”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20 PER RGT. A. C/A “ SKYGUARD”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15 PER 26° AVES;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N. 50 PER CEAPA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nocoli I.L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25 PER RGT. MEC.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5 PER RGT. CARRI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26 PER RGT. CAVALLERIA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10 PER RGT. A.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15 PER RGT. A PAR.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22 PER RGT. A. C/A “HAWK”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40 PER RGT. A. C/A “SIDAM”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27 PER RGT. A. C/A. “SKYGUARD”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15 PER RGT. GENIO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7   PER OGNI RGT. T.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10 PER REP. CDO E SPT. RATTICO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15 PER REP. CDO E SPT. TAT. B. PAR.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8  PER 26° AVES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3   PER BTG. L.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N. 10 PER RE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iubbetti A/F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10 % DELLA F.O. U. SU. E MILITARI DI TRUPPA</w:t>
            </w:r>
          </w:p>
          <w:p>
            <w:pPr>
              <w:pStyle w:val="Normal"/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100% F.O. B. PAR. “FOLGORE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NO AD ESAURIMENTO SCORTE</w:t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ussole goniometrich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90 PER RGT. MEC.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70 PER RTG. PAR.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90 PER RGT. LAGUNARI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72 PER RGT. CC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35 PER RGT. CARRI.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66 PER RGT. C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50 PER RGT. A. 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33 PER RGT. A. C/A “HAWK”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40 PER RGT. A. C/A “SIDAM”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20 PER RGT. A. C/A. “SKYGUARD”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30 PER RGT. GENIO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60 PER OGNI RGT. T.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30 PER REP. CDO E SPT. TATTICO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50 PER CEAPAR.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15 PER 26° AVES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N. 30 PER BTG. L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N. 30 PER RE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t Antisommoss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N. 100 OGNI BRIGATA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sz w:val="16"/>
              </w:rPr>
              <w:t>N. 10 PER RGT. NON INQUADRATI NELLE BRIGA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isore Notturno Irt Tow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>N. 1 ogni  Si/A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sore Notturno Irt Mila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>N. 1 ogni  2  Si/A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"Folgore" - Kit Mantenimento per Fascia di Aderenz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>N. 1  ogni reggimento dotato del Si/Ar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rende anche il Kit per il simulatore</w:t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"Folgore" - Kit Mantenimento per Fascia di Sosteg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>N. 3 ogni CERIMANT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/>
              <w:t>N. 3 per Polo Mantenimento TERN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rende anche il Kit per il simulatore</w:t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"Folgore" - Kit Riparazion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2  ogni CERIMANT</w:t>
            </w:r>
          </w:p>
          <w:p>
            <w:pPr>
              <w:pStyle w:val="Normal"/>
              <w:jc w:val="both"/>
              <w:rPr/>
            </w:pPr>
            <w:r>
              <w:rPr/>
              <w:t>N. 2  Polo TERN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rende anche il Kit per il simulatore</w:t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"Folgore" - Kit  Addestrament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2 Accademia Militare</w:t>
            </w:r>
          </w:p>
          <w:p>
            <w:pPr>
              <w:pStyle w:val="Normal"/>
              <w:jc w:val="both"/>
              <w:rPr/>
            </w:pPr>
            <w:r>
              <w:rPr/>
              <w:t>N. 2 Scuola di Applicazione</w:t>
            </w:r>
          </w:p>
          <w:p>
            <w:pPr>
              <w:pStyle w:val="Normal"/>
              <w:jc w:val="both"/>
              <w:rPr/>
            </w:pPr>
            <w:r>
              <w:rPr/>
              <w:t>N. 2 Scuola di Artiglieria</w:t>
            </w:r>
          </w:p>
          <w:p>
            <w:pPr>
              <w:pStyle w:val="Normal"/>
              <w:jc w:val="both"/>
              <w:rPr/>
            </w:pPr>
            <w:r>
              <w:rPr/>
              <w:t>N. 2 Scuola Fanteria</w:t>
            </w:r>
          </w:p>
          <w:p>
            <w:pPr>
              <w:pStyle w:val="Normal"/>
              <w:jc w:val="both"/>
              <w:rPr/>
            </w:pPr>
            <w:r>
              <w:rPr/>
              <w:t>N. 2 Scuola Militare Alpina</w:t>
            </w:r>
          </w:p>
          <w:p>
            <w:pPr>
              <w:pStyle w:val="Normal"/>
              <w:jc w:val="both"/>
              <w:rPr/>
            </w:pPr>
            <w:r>
              <w:rPr/>
              <w:t>N. 4 Scuola Trasporti e Materiali</w:t>
            </w:r>
          </w:p>
          <w:p>
            <w:pPr>
              <w:pStyle w:val="Normal"/>
              <w:jc w:val="both"/>
              <w:rPr/>
            </w:pPr>
            <w:r>
              <w:rPr/>
              <w:t>N. 1 ogni Rep. che ha in dotazione il Si.A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w e Irt Tow - Kit manutenzion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>N. 1 ogni reggimento dotato del Si/Ar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/>
              <w:t>N. 1 Btg. L. dotato del Si/Ar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/>
              <w:t>N. 1 RECOSUTAT dotato del Si/Ar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/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60" w:hanging="1560"/>
              <w:jc w:val="both"/>
              <w:rPr>
                <w:b/>
                <w:b/>
              </w:rPr>
            </w:pPr>
            <w:r>
              <w:rPr>
                <w:b/>
              </w:rPr>
              <w:t>Tow e Irt Tow - Kit mantenimento per Fascia          di Aderenz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>N. 1 ogni Brigata o RGT.L./RGT.MA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luzione transitoria che rispecchia la realtà attuale. </w:t>
            </w:r>
          </w:p>
          <w:p>
            <w:pPr>
              <w:pStyle w:val="Normal"/>
              <w:jc w:val="both"/>
              <w:rPr/>
            </w:pPr>
            <w:r>
              <w:rPr/>
              <w:t>E' in corso valutazione dell'opportunità di:</w:t>
            </w:r>
          </w:p>
          <w:p>
            <w:pPr>
              <w:pStyle w:val="Normal"/>
              <w:numPr>
                <w:ilvl w:val="0"/>
                <w:numId w:val="15"/>
              </w:numPr>
              <w:ind w:left="213" w:hanging="213"/>
              <w:jc w:val="both"/>
              <w:rPr/>
            </w:pPr>
            <w:r>
              <w:rPr/>
              <w:t>dotare ogni rgt. di attrezzature, personale ed infrastrutture;</w:t>
            </w:r>
          </w:p>
          <w:p>
            <w:pPr>
              <w:pStyle w:val="Normal"/>
              <w:numPr>
                <w:ilvl w:val="0"/>
                <w:numId w:val="15"/>
              </w:numPr>
              <w:ind w:left="213" w:hanging="213"/>
              <w:jc w:val="both"/>
              <w:rPr/>
            </w:pPr>
            <w:r>
              <w:rPr/>
              <w:t>accentrare attrezzature e personale a livello COI.</w:t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0" w:hanging="1560"/>
              <w:jc w:val="both"/>
              <w:rPr>
                <w:b/>
                <w:b/>
              </w:rPr>
            </w:pPr>
            <w:r>
              <w:rPr>
                <w:b/>
              </w:rPr>
              <w:t>Tow e Irt Tow - Kit mantenimento per Fascia        di sosteg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>N. 1 ogni CERIMANT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/>
              <w:t>N. 1 per Polo TE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w e Irt Tow - Kit Addestrament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 Accademia Militare</w:t>
            </w:r>
          </w:p>
          <w:p>
            <w:pPr>
              <w:pStyle w:val="Normal"/>
              <w:jc w:val="both"/>
              <w:rPr/>
            </w:pPr>
            <w:r>
              <w:rPr/>
              <w:t>N. 1 Scuola di Applicazione</w:t>
            </w:r>
          </w:p>
          <w:p>
            <w:pPr>
              <w:pStyle w:val="Normal"/>
              <w:jc w:val="both"/>
              <w:rPr/>
            </w:pPr>
            <w:r>
              <w:rPr/>
              <w:t>N. 1 Scuola Fanteria</w:t>
            </w:r>
          </w:p>
          <w:p>
            <w:pPr>
              <w:pStyle w:val="Normal"/>
              <w:jc w:val="both"/>
              <w:rPr/>
            </w:pPr>
            <w:r>
              <w:rPr/>
              <w:t>N. 1 Scuola Militare Alpina</w:t>
            </w:r>
          </w:p>
          <w:p>
            <w:pPr>
              <w:pStyle w:val="Normal"/>
              <w:jc w:val="both"/>
              <w:rPr/>
            </w:pPr>
            <w:r>
              <w:rPr/>
              <w:t>N. 2 Scuola Trasporti e Materi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ilan e Irt Milan - Kit manutenzion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>N. 1 ogni reggimento dotato del Si/A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43" w:hanging="1843"/>
              <w:jc w:val="both"/>
              <w:rPr/>
            </w:pPr>
            <w:r>
              <w:rPr>
                <w:b/>
              </w:rPr>
              <w:t>Milan e Irt Milan - Kit mantenimento per Fascia di Aderenz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>N. 1 ogni Brigata o RGT.L./RGT.M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luzione transitoria che rispecchia la realtà attuale. </w:t>
            </w:r>
          </w:p>
          <w:p>
            <w:pPr>
              <w:pStyle w:val="Normal"/>
              <w:jc w:val="both"/>
              <w:rPr/>
            </w:pPr>
            <w:r>
              <w:rPr/>
              <w:t>E' in corso valutazione dell'opportunità di:</w:t>
            </w:r>
          </w:p>
          <w:p>
            <w:pPr>
              <w:pStyle w:val="Normal"/>
              <w:numPr>
                <w:ilvl w:val="0"/>
                <w:numId w:val="15"/>
              </w:numPr>
              <w:ind w:left="213" w:hanging="213"/>
              <w:jc w:val="both"/>
              <w:rPr/>
            </w:pPr>
            <w:r>
              <w:rPr/>
              <w:t>dotare ogni rgt. di attrezzature, personale ed infrastrutture;</w:t>
            </w:r>
          </w:p>
          <w:p>
            <w:pPr>
              <w:pStyle w:val="Normal"/>
              <w:numPr>
                <w:ilvl w:val="0"/>
                <w:numId w:val="15"/>
              </w:numPr>
              <w:ind w:left="213" w:hanging="213"/>
              <w:jc w:val="both"/>
              <w:rPr/>
            </w:pPr>
            <w:r>
              <w:rPr/>
              <w:t>accentrare attrezzature e personale a livello COI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2"/>
        <w:gridCol w:w="3827"/>
        <w:gridCol w:w="2410"/>
      </w:tblGrid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85" w:hanging="1985"/>
              <w:jc w:val="both"/>
              <w:rPr/>
            </w:pPr>
            <w:r>
              <w:rPr>
                <w:b/>
              </w:rPr>
              <w:t>Milan e Irt Milan - Kit mantenimento per Fascia di sosteg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>N. 1 ogni CERIMANT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/>
              <w:t>N. 1 per Polo TE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lan e Irt Milan - Kit Addestrament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 Accademia Militare</w:t>
            </w:r>
          </w:p>
          <w:p>
            <w:pPr>
              <w:pStyle w:val="Normal"/>
              <w:jc w:val="both"/>
              <w:rPr/>
            </w:pPr>
            <w:r>
              <w:rPr/>
              <w:t>N. 1 Scuola di Applicazione</w:t>
            </w:r>
          </w:p>
          <w:p>
            <w:pPr>
              <w:pStyle w:val="Normal"/>
              <w:jc w:val="both"/>
              <w:rPr/>
            </w:pPr>
            <w:r>
              <w:rPr/>
              <w:t>N. 1 Scuola Fanteria</w:t>
            </w:r>
          </w:p>
          <w:p>
            <w:pPr>
              <w:pStyle w:val="Normal"/>
              <w:jc w:val="both"/>
              <w:rPr/>
            </w:pPr>
            <w:r>
              <w:rPr/>
              <w:t>N. 1 Scuola Militare Alpina</w:t>
            </w:r>
          </w:p>
          <w:p>
            <w:pPr>
              <w:pStyle w:val="Normal"/>
              <w:jc w:val="both"/>
              <w:rPr/>
            </w:pPr>
            <w:r>
              <w:rPr/>
              <w:t>N. 2 Scuola Trasporti e Materi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b. Materiali NBC e di protezione individual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2"/>
        <w:gridCol w:w="3827"/>
        <w:gridCol w:w="2410"/>
      </w:tblGrid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Kit 1 rivelazione e bonific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 per compagn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Kit 2 rivelazione e bonific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 per Reggimen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Kit 3 rivelazione e bonific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 per Reggimento di. NB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7" w:leader="none"/>
              </w:tabs>
              <w:snapToGrid w:val="false"/>
              <w:ind w:right="213" w:hanging="0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Kit 4 bonifica di piccola capacità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 per mezzo / sistem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Kit 5 di manutenzion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 per btg.L / Ceriman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Kit 6 dotazione individual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. 1 individu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c</w:t>
      </w:r>
      <w:r>
        <w:rPr>
          <w:i/>
          <w:sz w:val="24"/>
        </w:rPr>
        <w:t>. Mezzi tecnici per il tiro e sorveglianza del campo di battaglia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3827"/>
        <w:gridCol w:w="2410"/>
      </w:tblGrid>
      <w:tr>
        <w:trPr>
          <w:trHeight w:val="65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t per attività SAO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ind w:left="355" w:hanging="355"/>
              <w:rPr/>
            </w:pPr>
            <w:r>
              <w:rPr/>
              <w:t xml:space="preserve">N. 9 per ogni btr. SAOC </w:t>
            </w:r>
          </w:p>
          <w:p>
            <w:pPr>
              <w:pStyle w:val="Normal"/>
              <w:numPr>
                <w:ilvl w:val="0"/>
                <w:numId w:val="19"/>
              </w:numPr>
              <w:ind w:left="355" w:hanging="355"/>
              <w:rPr/>
            </w:pPr>
            <w:r>
              <w:rPr/>
              <w:t>N. 4 per ogni cp. di. NBC.</w:t>
            </w:r>
          </w:p>
          <w:p>
            <w:pPr>
              <w:pStyle w:val="Normal"/>
              <w:numPr>
                <w:ilvl w:val="0"/>
                <w:numId w:val="11"/>
              </w:numPr>
              <w:ind w:left="355" w:hanging="355"/>
              <w:rPr/>
            </w:pPr>
            <w:r>
              <w:rPr/>
              <w:t>N. 18 per SCA</w:t>
            </w:r>
          </w:p>
          <w:p>
            <w:pPr>
              <w:pStyle w:val="Normal"/>
              <w:numPr>
                <w:ilvl w:val="0"/>
                <w:numId w:val="11"/>
              </w:numPr>
              <w:ind w:left="355" w:hanging="355"/>
              <w:rPr/>
            </w:pPr>
            <w:r>
              <w:rPr/>
              <w:t>N. 12 per Scuola NB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OC: Sorveglianza Acquisizione Obiettivi e Collegamento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t per attività topograf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3"/>
              </w:numPr>
              <w:ind w:left="355" w:hanging="355"/>
              <w:rPr/>
            </w:pPr>
            <w:r>
              <w:rPr/>
              <w:t>N. 1 per ogni btr obici, btr. ti. e spt. tec, cp. di. NBC.</w:t>
            </w:r>
          </w:p>
          <w:p>
            <w:pPr>
              <w:pStyle w:val="Normal"/>
              <w:numPr>
                <w:ilvl w:val="0"/>
                <w:numId w:val="40"/>
              </w:numPr>
              <w:ind w:left="355" w:hanging="355"/>
              <w:rPr/>
            </w:pPr>
            <w:r>
              <w:rPr/>
              <w:t>N. 8 per SCA</w:t>
            </w:r>
          </w:p>
          <w:p>
            <w:pPr>
              <w:pStyle w:val="Normal"/>
              <w:numPr>
                <w:ilvl w:val="0"/>
                <w:numId w:val="40"/>
              </w:numPr>
              <w:ind w:left="355" w:hanging="355"/>
              <w:rPr/>
            </w:pPr>
            <w:r>
              <w:rPr/>
              <w:t>N. 4 per Scuola NB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8"/>
              <w:jc w:val="both"/>
              <w:rPr/>
            </w:pPr>
            <w:r>
              <w:rPr/>
              <w:t>Kit per attività aerolog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4"/>
              </w:numPr>
              <w:ind w:left="355" w:hanging="355"/>
              <w:rPr/>
            </w:pPr>
            <w:r>
              <w:rPr/>
              <w:t>N. 1 per ogni btr. ti. e spt tec.</w:t>
            </w:r>
          </w:p>
          <w:p>
            <w:pPr>
              <w:pStyle w:val="Normal"/>
              <w:numPr>
                <w:ilvl w:val="0"/>
                <w:numId w:val="20"/>
              </w:numPr>
              <w:ind w:left="355" w:hanging="355"/>
              <w:rPr/>
            </w:pPr>
            <w:r>
              <w:rPr/>
              <w:t>N. 2 per S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it 1 per schieramento, tiro,  movimento e stazionamento .per  rgt. a. e rgt. di. NBC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1"/>
              </w:numPr>
              <w:ind w:left="355" w:hanging="355"/>
              <w:rPr/>
            </w:pPr>
            <w:r>
              <w:rPr/>
              <w:t xml:space="preserve">N. 1 per ogni btr. e cp. di. NBC </w:t>
            </w:r>
          </w:p>
          <w:p>
            <w:pPr>
              <w:pStyle w:val="Normal"/>
              <w:numPr>
                <w:ilvl w:val="0"/>
                <w:numId w:val="34"/>
              </w:numPr>
              <w:ind w:left="355" w:hanging="355"/>
              <w:rPr/>
            </w:pPr>
            <w:r>
              <w:rPr/>
              <w:t>N. 10 per SCA</w:t>
            </w:r>
          </w:p>
          <w:p>
            <w:pPr>
              <w:pStyle w:val="Normal"/>
              <w:numPr>
                <w:ilvl w:val="0"/>
                <w:numId w:val="34"/>
              </w:numPr>
              <w:ind w:left="355" w:hanging="355"/>
              <w:rPr/>
            </w:pPr>
            <w:r>
              <w:rPr/>
              <w:t>N. 5 per Scuola NB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it 2 per schieramento, tiro, movimento e stazionamento per rgt. f.,  cav., t. e g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355" w:hanging="355"/>
              <w:jc w:val="both"/>
              <w:rPr/>
            </w:pPr>
            <w:r>
              <w:rPr/>
              <w:t>N. 1 per ogni cp. (compreso cp. par.).</w:t>
            </w:r>
          </w:p>
          <w:p>
            <w:pPr>
              <w:pStyle w:val="Normal"/>
              <w:numPr>
                <w:ilvl w:val="0"/>
                <w:numId w:val="38"/>
              </w:numPr>
              <w:ind w:left="355" w:hanging="355"/>
              <w:rPr/>
            </w:pPr>
            <w:r>
              <w:rPr/>
              <w:t>N. 5 per ogni Scuola d’ Arma e Istituto di form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it 3 per schieramento, tiro, movimento e stazionamento per rgt. a. c\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ind w:left="355" w:hanging="355"/>
              <w:rPr/>
            </w:pPr>
            <w:r>
              <w:rPr/>
              <w:t>N. 1 per ogni btr. a. c/a.</w:t>
            </w:r>
          </w:p>
          <w:p>
            <w:pPr>
              <w:pStyle w:val="Normal"/>
              <w:numPr>
                <w:ilvl w:val="0"/>
                <w:numId w:val="21"/>
              </w:numPr>
              <w:ind w:left="355" w:hanging="355"/>
              <w:rPr/>
            </w:pPr>
            <w:r>
              <w:rPr/>
              <w:t>N. 5 per Cen. Sper. a. c\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t per osservazione e lancio per rgt. par./a. pa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ind w:left="355" w:hanging="355"/>
              <w:rPr/>
            </w:pPr>
            <w:r>
              <w:rPr/>
              <w:t>N. 1 per ogni cp\btr. par.</w:t>
            </w:r>
          </w:p>
          <w:p>
            <w:pPr>
              <w:pStyle w:val="Normal"/>
              <w:numPr>
                <w:ilvl w:val="0"/>
                <w:numId w:val="21"/>
              </w:numPr>
              <w:ind w:left="355" w:hanging="355"/>
              <w:rPr/>
            </w:pPr>
            <w:r>
              <w:rPr/>
              <w:t>N. 5 per il .Cen. Add. di Pa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t per l’osservazione aerea  per reparti  AV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ind w:left="355" w:hanging="355"/>
              <w:rPr/>
            </w:pPr>
            <w:r>
              <w:rPr/>
              <w:t>N. 1 per ogni .sqd.di volo.</w:t>
            </w:r>
          </w:p>
          <w:p>
            <w:pPr>
              <w:pStyle w:val="Normal"/>
              <w:numPr>
                <w:ilvl w:val="0"/>
                <w:numId w:val="21"/>
              </w:numPr>
              <w:ind w:left="355" w:hanging="355"/>
              <w:rPr/>
            </w:pPr>
            <w:r>
              <w:rPr/>
              <w:t>N. 6 per C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d. Sistema HAWK (viability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06"/>
        <w:gridCol w:w="3827"/>
        <w:gridCol w:w="2410"/>
      </w:tblGrid>
      <w:tr>
        <w:trPr/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boratorio SHOP 3 (AN/TSM -104) per HAW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1 per ogni Reggimento a. c/a HAWK</w:t>
            </w:r>
          </w:p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1 per il Reggimento RRR a. c/a</w:t>
            </w:r>
          </w:p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1 per il CASA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boratorio SHOP 8 (AN/TSM -107) per HAW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1 per ogni Reggimento a. c/a HAWK</w:t>
            </w:r>
          </w:p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1 per il Reggimento RRR a. c/a</w:t>
            </w:r>
          </w:p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1  per il CASA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boratorio SHOP 9 (AN/TSM -145) per HAW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1 per ogni Reggimento a. c/a HAWK</w:t>
            </w:r>
          </w:p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1 per il Reggimento RRR a. c/a</w:t>
            </w:r>
          </w:p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1 per il CASA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boratorio SHOP MTS (AN/TSM -105) per HAW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3 per ogni Reggimento a. c/a HAWK</w:t>
            </w:r>
          </w:p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1 per il CASA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erie Strumenti Elettronici (AN/TSM  112/OMS/G) completa (IGETS)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4 per ogni Reggimento a. c/a HAWK</w:t>
            </w:r>
          </w:p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1 per il Reggimento RRR a. c/a</w:t>
            </w:r>
          </w:p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1 per il CASA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boratorio per AN/TSQ-73 per HAW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1 per ogni Reggimento a. c/a HAWK</w:t>
            </w:r>
          </w:p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1 per il CASA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boratorio SHOP 5 (M2) per HAW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1 per il Reggimento RRR a. c/a</w:t>
            </w:r>
          </w:p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1 per il CASA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rie cavi dati ed alimentaz. per btr. HAWK (big standard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5 per ogni Reggimento a. c/a HAWK</w:t>
            </w:r>
          </w:p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3 per il CASA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rie cavi dati ed alimentazione per IAFU (big triad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3 per ogni Reggimento a. c/a HAWK</w:t>
            </w:r>
          </w:p>
          <w:p>
            <w:pPr>
              <w:pStyle w:val="Normal"/>
              <w:numPr>
                <w:ilvl w:val="0"/>
                <w:numId w:val="13"/>
              </w:numPr>
              <w:ind w:left="214" w:hanging="214"/>
              <w:jc w:val="both"/>
              <w:rPr/>
            </w:pPr>
            <w:r>
              <w:rPr/>
              <w:t>N. 2 per il CASA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/>
            </w:pPr>
            <w:r>
              <w:rPr/>
            </w:r>
          </w:p>
        </w:tc>
      </w:tr>
    </w:tbl>
    <w:p>
      <w:pPr>
        <w:pStyle w:val="Rientrocorpodeltesto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e. Sistema SKYGUARD ASPIDE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1"/>
        <w:gridCol w:w="1"/>
        <w:gridCol w:w="3826"/>
        <w:gridCol w:w="1"/>
        <w:gridCol w:w="2409"/>
        <w:gridCol w:w="1"/>
      </w:tblGrid>
      <w:tr>
        <w:trPr/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helter logistico di Batteria SKYGUARD per U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27" w:leader="none"/>
              </w:tabs>
              <w:ind w:left="355" w:hanging="355"/>
              <w:jc w:val="both"/>
              <w:rPr/>
            </w:pPr>
            <w:r>
              <w:rPr/>
              <w:t>N. 4 per il Reggimento SKYGUARD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27" w:leader="none"/>
              </w:tabs>
              <w:ind w:left="355" w:hanging="355"/>
              <w:jc w:val="both"/>
              <w:rPr/>
            </w:pPr>
            <w:r>
              <w:rPr/>
              <w:t xml:space="preserve">N. 1 per il Reggimento RRR a. c/a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27" w:leader="none"/>
              </w:tabs>
              <w:ind w:left="355" w:hanging="355"/>
              <w:jc w:val="both"/>
              <w:rPr/>
            </w:pPr>
            <w:r>
              <w:rPr/>
              <w:t>N. 2 per il CASA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helter logistico di Batteria SKYGUARD per U2/U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ind w:left="355" w:hanging="355"/>
              <w:jc w:val="both"/>
              <w:rPr/>
            </w:pPr>
            <w:r>
              <w:rPr/>
              <w:t>N. 4 per il Reggimento SKYGUARD</w:t>
            </w:r>
          </w:p>
          <w:p>
            <w:pPr>
              <w:pStyle w:val="Normal"/>
              <w:numPr>
                <w:ilvl w:val="0"/>
                <w:numId w:val="31"/>
              </w:numPr>
              <w:ind w:left="355" w:hanging="355"/>
              <w:jc w:val="both"/>
              <w:rPr/>
            </w:pPr>
            <w:r>
              <w:rPr/>
              <w:t>N. 1 per il Reggimento RRR a. c/a</w:t>
            </w:r>
          </w:p>
          <w:p>
            <w:pPr>
              <w:pStyle w:val="Normal"/>
              <w:numPr>
                <w:ilvl w:val="0"/>
                <w:numId w:val="31"/>
              </w:numPr>
              <w:ind w:left="355" w:hanging="355"/>
              <w:jc w:val="both"/>
              <w:rPr/>
            </w:pPr>
            <w:r>
              <w:rPr/>
              <w:t>N. 2 per il CASA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helter logistico di Gruppo (ridotto) SKYGUARD per U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ind w:left="355" w:hanging="355"/>
              <w:jc w:val="both"/>
              <w:rPr/>
            </w:pPr>
            <w:r>
              <w:rPr/>
              <w:t>N. 1 per il Reggimento SKYGUARD</w:t>
            </w:r>
          </w:p>
          <w:p>
            <w:pPr>
              <w:pStyle w:val="Normal"/>
              <w:numPr>
                <w:ilvl w:val="0"/>
                <w:numId w:val="31"/>
              </w:numPr>
              <w:ind w:left="355" w:hanging="355"/>
              <w:jc w:val="both"/>
              <w:rPr/>
            </w:pPr>
            <w:r>
              <w:rPr/>
              <w:t>N. 1 per il Reggimento RRR a. c/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helter logistico di Gruppo (ridotto) SKYGUARD per U2/U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ind w:left="355" w:hanging="355"/>
              <w:jc w:val="both"/>
              <w:rPr/>
            </w:pPr>
            <w:r>
              <w:rPr/>
              <w:t xml:space="preserve">N. 1 per il Reggimento SKYGUARD </w:t>
            </w:r>
          </w:p>
          <w:p>
            <w:pPr>
              <w:pStyle w:val="Normal"/>
              <w:numPr>
                <w:ilvl w:val="0"/>
                <w:numId w:val="31"/>
              </w:numPr>
              <w:ind w:left="355" w:hanging="355"/>
              <w:jc w:val="both"/>
              <w:rPr/>
            </w:pPr>
            <w:r>
              <w:rPr/>
              <w:t>N. 1 per il Rreggimento RRR a. c/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helter logistico di Gruppo SKYGUARD per U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ind w:left="355" w:hanging="355"/>
              <w:jc w:val="both"/>
              <w:rPr/>
            </w:pPr>
            <w:r>
              <w:rPr/>
              <w:t>N. 1 per il Reggimento SKYGUARD</w:t>
            </w:r>
          </w:p>
          <w:p>
            <w:pPr>
              <w:pStyle w:val="Normal"/>
              <w:numPr>
                <w:ilvl w:val="0"/>
                <w:numId w:val="31"/>
              </w:numPr>
              <w:ind w:left="355" w:hanging="355"/>
              <w:jc w:val="both"/>
              <w:rPr/>
            </w:pPr>
            <w:r>
              <w:rPr/>
              <w:t>N. 1 per il CASA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helter logistico di Gruppo SKYGUARD per U2/U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1"/>
              </w:numPr>
              <w:ind w:left="355" w:hanging="355"/>
              <w:jc w:val="both"/>
              <w:rPr/>
            </w:pPr>
            <w:r>
              <w:rPr/>
              <w:t>N. 1 per il Reggimento SKYGUARD</w:t>
            </w:r>
          </w:p>
          <w:p>
            <w:pPr>
              <w:pStyle w:val="Normal"/>
              <w:numPr>
                <w:ilvl w:val="0"/>
                <w:numId w:val="31"/>
              </w:numPr>
              <w:ind w:left="355" w:hanging="355"/>
              <w:jc w:val="both"/>
              <w:rPr/>
            </w:pPr>
            <w:r>
              <w:rPr/>
              <w:t>N. 1 per il CASA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f. Sistema STINGER/SIDAM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3828"/>
        <w:gridCol w:w="2409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ZIO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t attrezzature per SIDAM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55" w:hanging="355"/>
              <w:jc w:val="both"/>
              <w:rPr/>
            </w:pPr>
            <w:r>
              <w:rPr/>
              <w:t>N. 2 per il Reggimento STINGER/ SIDAM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355"/>
              <w:jc w:val="both"/>
              <w:rPr/>
            </w:pPr>
            <w:r>
              <w:rPr/>
              <w:t>N. 1 per la Scuola TRAMAT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355"/>
              <w:jc w:val="both"/>
              <w:rPr/>
            </w:pPr>
            <w:r>
              <w:rPr/>
              <w:t>N. 2 per il CASACA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355"/>
              <w:jc w:val="both"/>
              <w:rPr/>
            </w:pPr>
            <w:r>
              <w:rPr/>
              <w:t>N.1 per il Parco Veicolo Cingolat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ining Handling m. 68 (FHT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55" w:hanging="355"/>
              <w:jc w:val="both"/>
              <w:rPr/>
            </w:pPr>
            <w:r>
              <w:rPr/>
              <w:t>N. 12 per il Reggimento STINGER/ SIDAM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355"/>
              <w:jc w:val="both"/>
              <w:rPr/>
            </w:pPr>
            <w:r>
              <w:rPr/>
              <w:t>N. 4 per ogni Reggimento a. c/a HAWK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355"/>
              <w:jc w:val="both"/>
              <w:rPr/>
            </w:pPr>
            <w:r>
              <w:rPr/>
              <w:t>N. 8 per il CASAC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g. Simulatori per a. c/a</w:t>
      </w:r>
    </w:p>
    <w:p>
      <w:pPr>
        <w:pStyle w:val="Normal"/>
        <w:ind w:right="-85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58"/>
        <w:gridCol w:w="3828"/>
        <w:gridCol w:w="2409"/>
      </w:tblGrid>
      <w:tr>
        <w:trPr/>
        <w:tc>
          <w:tcPr>
            <w:tcW w:w="4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SERIE / MATERIALE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ZIO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Recharging Unit GPU THT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214" w:hanging="214"/>
              <w:jc w:val="both"/>
              <w:rPr/>
            </w:pPr>
            <w:r>
              <w:rPr/>
              <w:t>N. 1 per ogni Reggimento a. c/a</w:t>
            </w:r>
          </w:p>
          <w:p>
            <w:pPr>
              <w:pStyle w:val="Normal"/>
              <w:numPr>
                <w:ilvl w:val="0"/>
                <w:numId w:val="32"/>
              </w:numPr>
              <w:ind w:left="214" w:hanging="214"/>
              <w:jc w:val="both"/>
              <w:rPr/>
            </w:pPr>
            <w:r>
              <w:rPr/>
              <w:t>N. 2 per il CASACA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355"/>
              <w:jc w:val="both"/>
              <w:rPr/>
            </w:pPr>
            <w:r>
              <w:rPr/>
              <w:t>N. 2 per il Reggimento STINGER/ SIDA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arecchiatura ausiliaria per la ricarica del gas Argon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attery Charger per simulatore THT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214" w:hanging="214"/>
              <w:jc w:val="both"/>
              <w:rPr/>
            </w:pPr>
            <w:r>
              <w:rPr/>
              <w:t>N. 1 per ogni Reggimento a. c/a</w:t>
            </w:r>
          </w:p>
          <w:p>
            <w:pPr>
              <w:pStyle w:val="Normal"/>
              <w:numPr>
                <w:ilvl w:val="0"/>
                <w:numId w:val="32"/>
              </w:numPr>
              <w:ind w:left="214" w:hanging="214"/>
              <w:jc w:val="both"/>
              <w:rPr/>
            </w:pPr>
            <w:r>
              <w:rPr/>
              <w:t>N. 1 per il CASAC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arecchiatura ausiliaria per la ricarica delle batterie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S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55" w:hanging="355"/>
              <w:jc w:val="both"/>
              <w:rPr/>
            </w:pPr>
            <w:r>
              <w:rPr/>
              <w:t>N. 3 per ogni Reggimento a. c/a missili HAWK</w:t>
            </w:r>
          </w:p>
          <w:p>
            <w:pPr>
              <w:pStyle w:val="Normal"/>
              <w:numPr>
                <w:ilvl w:val="0"/>
                <w:numId w:val="13"/>
              </w:numPr>
              <w:ind w:left="355" w:hanging="355"/>
              <w:jc w:val="both"/>
              <w:rPr/>
            </w:pPr>
            <w:r>
              <w:rPr/>
              <w:t>N. 2 per il CASAC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INING SIMULATOR  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55" w:hanging="355"/>
              <w:jc w:val="both"/>
              <w:rPr/>
            </w:pPr>
            <w:r>
              <w:rPr/>
              <w:t>N. 2 per il Reggimento SKYGUARD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355"/>
              <w:jc w:val="both"/>
              <w:rPr/>
            </w:pPr>
            <w:r>
              <w:rPr/>
              <w:t>N. 2 per il CASAC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7"/>
        </w:numPr>
        <w:spacing w:before="0" w:after="120"/>
        <w:ind w:left="357" w:hanging="357"/>
        <w:jc w:val="center"/>
        <w:rPr>
          <w:i/>
          <w:i/>
          <w:sz w:val="24"/>
        </w:rPr>
      </w:pPr>
      <w:r>
        <w:rPr>
          <w:i/>
          <w:sz w:val="24"/>
        </w:rPr>
        <w:t>VEICOLI RUOTATI E CINGOLATI</w:t>
      </w:r>
    </w:p>
    <w:p>
      <w:pPr>
        <w:pStyle w:val="Normal"/>
        <w:spacing w:before="0" w:after="120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99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4253"/>
        <w:gridCol w:w="1843"/>
      </w:tblGrid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1" w:right="-1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Fork lift 1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-7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condo tabelle organiche di SME Mobilit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Fork lift 3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-7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condo tabelle organiche di SME Mobilit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Fork lift 6,5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-7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condo tabelle organiche di SME Mobilit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Fork lift &gt;24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-7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 1 per i RE.LO.MA e n2 per i rgt. tra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Serie attrezzature posto manutenzione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N. 1   per Ente dotato di po. Mant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Serie attrezzature officina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N. 1   per  Rgt./ Ente con pl. RR / pl. RN / O.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Shelther attrezzature di officin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N.1 per ogni pl. RR / pl. RN dei Reparti di COMFO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Shelter diagnostica e lavorazioni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N.1 per ogni pl. RR / pl. RN dei Reparti di COMFO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rie segnaletica per autocolonn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N. 4   per ogni Rgt./Ente del settore operativo, addestrativo e logisti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Serie attrezzature aula didattica di automobilism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N. 1   per ogni Rgt./Ente del settore operativo, addestrativo e logisti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Kit doppi comandi per scuola guida sui veicoli tattici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N. 5   per ogni Rgt./Ente del settore operativo e logistico e N.10 per ciascun Ente addestrativo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Kit doppi comandi per scuola guida sui veicoli commerciali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N. 2   per l’ Accademia Militare e le Scuole di Fanteria e TRAM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aschi per motociclista con apparati radio per scuola guida sulle mot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N. 2   per ogni Rgt./Ente del settore operativo, addestrativo e logisti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Distributori portatili per cel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N. 2   per ogni Rgt./Ente del settore operativo, addestrativo e logisti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rbatoi flessibili litri. 20.000 per  cel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N. 2   per ogni Rgt. delle forze di proiezione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0" w:hanging="0"/>
              <w:rPr/>
            </w:pPr>
            <w:r>
              <w:rPr>
                <w:sz w:val="16"/>
              </w:rPr>
              <w:t>non impiegabili sul territorio nazionale secondo la legislazione vigente</w:t>
            </w:r>
            <w:r>
              <w:rPr/>
              <w:t>.</w:t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Raccordi per interscambio carburanti in ambito NATO - STANAG 3756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N. 1   per ogni Rgt./Ente del settore operativo, addestrativo e logisti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7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ustini prismatici  litri 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N. 2   per veicolo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usti  litri 2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/>
              <w:t>Rapportati alla FC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rie attrezzature Dp. cel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N. 1   per ogni Rgt./Ente del settore operativo, addestrativo e logist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0773" w:leader="none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773" w:leader="none"/>
        </w:tabs>
        <w:spacing w:lineRule="atLeast" w:line="240" w:before="0" w:after="120"/>
        <w:ind w:left="357" w:hanging="357"/>
        <w:jc w:val="center"/>
        <w:rPr/>
      </w:pPr>
      <w:r>
        <w:rPr/>
        <w:t>MATERIALI DELL’AVES</w:t>
      </w:r>
    </w:p>
    <w:tbl>
      <w:tblPr>
        <w:tblW w:w="9976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28"/>
        <w:gridCol w:w="3827"/>
        <w:gridCol w:w="2321"/>
      </w:tblGrid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SERIE/ MATERIAL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ZION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trezzatura recupero paracadutista rimasto agganciat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2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o per a/m (aeromobili) abilitati</w:t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rezzatura per addestramento al volo strumental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corso di definizione, con gli aventi causa, la nuova tipologia di attrezzatura da utilizzare 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co idraulic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1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ello alimentatore stabilizzat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1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ello movimentazione elicotteri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1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ferenziato a seconda degli a/m</w:t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co di vol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1 per ogni pilota e per ogni specialista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co di volo per A 12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1 per ogni pilota A 129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sso illuminazione striscie ed aree di atterraggi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1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sso T.B.T. per autoantincendi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9" w:hanging="229"/>
              <w:rPr/>
            </w:pPr>
            <w:r>
              <w:rPr/>
              <w:t>N. 2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BAI FRESIA TESEO: N. 1 per mezzo</w:t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sso T.B.T. per A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2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olle per collegamenti T.B.T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1 per bas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e luminoso angolo di planat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2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ica a vento aeroportual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. 3 per base 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ica a vento campal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2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hiali N.V.G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1 per ogni membro equipaggio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o per a/m notturnizzati</w:t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cadute uma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2 per ogni aereo AL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ie AGE (Aerospace Ground Equipment) elettronica commerciale di 1° L.T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1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ie AGE (Aerospace Ground Equipment) elettronica peculiare di 1° L.T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1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rie attrezzatura per deposito carbolubrificanti avi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1 per ogni deposito carbolubrificanti avio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ie attrezzature uso generale di 1° L.T. per l’officin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1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ie attrezzi di 1° L.T. cellula e t/motor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1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ferenziata a seconda degli a/m</w:t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ie attrezzi di 1° L.T. per sistemi d'arma non integrati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1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ferenziata a seconda del sistema d’arma</w:t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Serie attrezzi di 1° L.T. per carrello standard meccanic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3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ie attrezzi di 1° L.T. per cassetta standard meccanica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4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ie attrezzi di 1° L.T. per cassetta standard elettroavionica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2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ie equipaggiamenti di sopravvivenz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dere allegato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ie installazioni supplementari di bordo per aeromobili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1 per Gr.Sqd. o Sqd.Aut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ferenziata a seconda degli a/m</w:t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rie materiali per il recupero degli aeromobili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dere allegato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ie materiali per il trasporto al gancio baricentric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dere allegato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ie materiali per il trasporto dei carichi interni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dere allegato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ZIONE SERIE/ MATERIAL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ZION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ie materiali antincendi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corso di revisione lett.n.135/221.457 datata 9/4/85 dello SM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ie materiali per movieri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dere allegato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ie materiali per operatore al verricello e recupero feriti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dere allegato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rie parti di ricambio di 1° L.T. per aeromobili e mezzi aeroportuali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definire ed aggiornare con procedura SI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spacing w:lineRule="atLeast" w:line="240" w:before="0" w:after="12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7"/>
        </w:numPr>
        <w:spacing w:before="0" w:after="120"/>
        <w:ind w:left="357" w:hanging="357"/>
        <w:jc w:val="center"/>
        <w:rPr/>
      </w:pPr>
      <w:r>
        <w:rPr/>
        <w:t>MATERIALI DEL GENIO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4111"/>
        <w:gridCol w:w="1843"/>
      </w:tblGrid>
      <w:tr>
        <w:trPr>
          <w:trHeight w:val="32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Serbatoi flessibili per acqua lt. 5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N° 1 ogni 400 uomini per rgt.-ente addestrativi-logisti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Impianti di risalita miniskilift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N° 2 ogni rgt.g.truppe alp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Teleferica alpina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N° 2 ogni rgt.g.truppe alp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Serie utensili per falegnameria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N° 1 ogni comando alla se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Serie utensili per elettricista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N° 2 ogni comando alla se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Serie utensili per idraulico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N° 2 ogni comando alla se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Serie utensili per fabbro saldatore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N° 1 ogni comando alla se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Serie utensili per muratore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N° 2 ogni comando alla se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Serie materiali uso comune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N° 1 ogni comando alla se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Serie materiali posa e bonifica campi minati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N° 1 ogni plotone ge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it-IT"/>
              </w:rPr>
              <w:t>Serie materiali esplosivi e demolizioni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N° 1 ogni plotone ge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Serie materiali per plotone genio (cofani p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N° 1 ogni plotone ge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Serie materiali per squadra genio (cofani s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N° 1 ogni squadra ge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</w:rPr>
              <w:t>Serie di materiali per impianti elettrici ed illuminazione campale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N° 1 ogni comando alla se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numPr>
          <w:ilvl w:val="0"/>
          <w:numId w:val="27"/>
        </w:numPr>
        <w:jc w:val="center"/>
        <w:rPr/>
      </w:pPr>
      <w:r>
        <w:rPr/>
        <w:t>MEZZI DELLE TRASMISSIONI</w:t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3685"/>
        <w:gridCol w:w="3402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212" w:right="70" w:hanging="141"/>
              <w:jc w:val="center"/>
              <w:rPr/>
            </w:pPr>
            <w:r>
              <w:rPr/>
              <w:t>DOTAZION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72" w:right="213" w:hanging="0"/>
              <w:rPr/>
            </w:pPr>
            <w:r>
              <w:rPr/>
              <w:t>NOTE</w:t>
            </w:r>
          </w:p>
        </w:tc>
      </w:tr>
      <w:tr>
        <w:trPr>
          <w:trHeight w:val="323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>
                <w:sz w:val="20"/>
              </w:rPr>
            </w:pPr>
            <w:r>
              <w:rPr>
                <w:sz w:val="20"/>
              </w:rPr>
              <w:t>Cavo telefonico campale bobine cx 1065/G da 400 m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ind w:left="417" w:right="70" w:hanging="360"/>
              <w:jc w:val="both"/>
              <w:rPr/>
            </w:pPr>
            <w:r>
              <w:rPr/>
              <w:t>n. 45 bobine di cavo da 400 mt per ogni rgt t. area Comfoter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ind w:left="417" w:right="70" w:hanging="360"/>
              <w:jc w:val="both"/>
              <w:rPr/>
            </w:pPr>
            <w:r>
              <w:rPr/>
              <w:t>n. 30 bobine di cavo per le cp. t. di B.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ind w:left="417" w:right="70" w:hanging="360"/>
              <w:jc w:val="both"/>
              <w:rPr/>
            </w:pPr>
            <w:r>
              <w:rPr/>
              <w:t>n. 20 bobine di cavo per SCUT e SCUTEL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213" w:hanging="0"/>
              <w:jc w:val="both"/>
              <w:rPr/>
            </w:pPr>
            <w:r>
              <w:rPr/>
              <w:t>Dispongono di cavo solo le unità delle trasmissioni.</w:t>
            </w:r>
          </w:p>
          <w:p>
            <w:pPr>
              <w:pStyle w:val="Normal"/>
              <w:ind w:left="72" w:right="213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/>
            </w:pPr>
            <w:r>
              <w:rPr>
                <w:sz w:val="20"/>
              </w:rPr>
              <w:t xml:space="preserve">Cavo telefonico campale a 26 coppie (Km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ind w:left="417" w:right="70" w:hanging="360"/>
              <w:jc w:val="both"/>
              <w:rPr/>
            </w:pPr>
            <w:r>
              <w:rPr/>
              <w:t>n. 12 Km per ogni rgt. t. area Comfoter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54" w:leader="none"/>
              </w:tabs>
              <w:ind w:left="417" w:right="70" w:hanging="360"/>
              <w:jc w:val="both"/>
              <w:rPr/>
            </w:pPr>
            <w:r>
              <w:rPr/>
              <w:t>n. 6 Km di cavo per SCUT e SCUTEL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54" w:leader="none"/>
              </w:tabs>
              <w:ind w:left="417" w:right="70" w:hanging="360"/>
              <w:jc w:val="both"/>
              <w:rPr/>
            </w:pPr>
            <w:r>
              <w:rPr/>
              <w:t>n. 5 Km per le cp. t. di B.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213" w:hanging="0"/>
              <w:jc w:val="both"/>
              <w:rPr/>
            </w:pPr>
            <w:r>
              <w:rPr/>
              <w:t>Dispongono di cavo solo le unità delle trasmissioni.</w:t>
            </w:r>
          </w:p>
          <w:p>
            <w:pPr>
              <w:pStyle w:val="Normal"/>
              <w:ind w:left="72" w:right="213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>
                <w:sz w:val="20"/>
              </w:rPr>
            </w:pPr>
            <w:r>
              <w:rPr>
                <w:sz w:val="20"/>
              </w:rPr>
              <w:t>Cordoncino telefonico campale (WD-ITT) (Km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ind w:left="417" w:right="70" w:hanging="360"/>
              <w:jc w:val="both"/>
              <w:rPr/>
            </w:pPr>
            <w:r>
              <w:rPr/>
              <w:t>n. 35 Km per ogni btg/rgt di Comfoter e RCST di B.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ind w:left="417" w:right="70" w:hanging="360"/>
              <w:jc w:val="both"/>
              <w:rPr/>
            </w:pPr>
            <w:r>
              <w:rPr/>
              <w:t>n. 15 Km per i rgt. t. area Comfoter ed Enti Addestrativ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Ricevitore allarme aere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27" w:leader="none"/>
              </w:tabs>
              <w:ind w:left="212" w:right="70" w:hanging="140"/>
              <w:jc w:val="both"/>
              <w:rPr/>
            </w:pPr>
            <w:r>
              <w:rPr/>
              <w:t>n. 1 per ogni unità area Comfoter e per le scuole di Ispearmi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Ricercatore travolti da valanga (RT 75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27" w:leader="none"/>
              </w:tabs>
              <w:ind w:left="212" w:right="70" w:hanging="140"/>
              <w:jc w:val="both"/>
              <w:rPr/>
            </w:pPr>
            <w:r>
              <w:rPr/>
              <w:t>n. 1 per ogni uomo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213" w:hanging="0"/>
              <w:rPr/>
            </w:pPr>
            <w:r>
              <w:rPr/>
              <w:t>Assegnati alle TA ed ai reparti speciali.</w:t>
            </w:r>
          </w:p>
        </w:tc>
      </w:tr>
      <w:tr>
        <w:trPr>
          <w:trHeight w:val="672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>
                <w:sz w:val="20"/>
              </w:rPr>
            </w:pPr>
            <w:r>
              <w:rPr>
                <w:sz w:val="20"/>
              </w:rPr>
              <w:t>Scatola di distribuzione (J-1077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60" w:leader="none"/>
              </w:tabs>
              <w:ind w:left="212" w:right="70" w:hanging="155"/>
              <w:jc w:val="both"/>
              <w:rPr/>
            </w:pPr>
            <w:r>
              <w:rPr/>
              <w:t>n. 50 per ogni rgt. t. area Comfoter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60" w:leader="none"/>
              </w:tabs>
              <w:ind w:left="417" w:right="70" w:hanging="360"/>
              <w:jc w:val="both"/>
              <w:rPr/>
            </w:pPr>
            <w:r>
              <w:rPr/>
              <w:t>n. 8 per i RCST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60" w:leader="none"/>
              </w:tabs>
              <w:ind w:left="212" w:right="70" w:hanging="155"/>
              <w:jc w:val="both"/>
              <w:rPr/>
            </w:pPr>
            <w:r>
              <w:rPr/>
              <w:t>n. 10 per SCUT, SCUTEL e Scuola di Applicazione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213" w:hanging="0"/>
              <w:jc w:val="both"/>
              <w:rPr/>
            </w:pPr>
            <w:r>
              <w:rPr/>
              <w:t>Per attestare utenze telefoniche in cavo.</w:t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/>
            </w:pPr>
            <w:r>
              <w:rPr>
                <w:sz w:val="20"/>
              </w:rPr>
              <w:t>Serie stendimento linee normali/legge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ind w:left="212" w:right="70" w:hanging="140"/>
              <w:jc w:val="both"/>
              <w:rPr/>
            </w:pPr>
            <w:r>
              <w:rPr/>
              <w:t>n. 5 per ogni unità area Comfoter e Ispearmi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ind w:left="212" w:right="70" w:hanging="140"/>
              <w:jc w:val="both"/>
              <w:rPr/>
            </w:pPr>
            <w:r>
              <w:rPr/>
              <w:t>n. 2 per i rgt. t. area Ispel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>
                <w:sz w:val="20"/>
              </w:rPr>
            </w:pPr>
            <w:r>
              <w:rPr>
                <w:sz w:val="20"/>
              </w:rPr>
              <w:t>Serie stendimento linee in cav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ind w:left="417" w:right="70" w:hanging="360"/>
              <w:jc w:val="both"/>
              <w:rPr/>
            </w:pPr>
            <w:r>
              <w:rPr/>
              <w:t>n. 3 per ogni rgt. t. area Comfoter, SCUT, SCUTEL e Scuola di Applic.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ind w:left="417" w:right="70" w:hanging="360"/>
              <w:jc w:val="both"/>
              <w:rPr/>
            </w:pPr>
            <w:r>
              <w:rPr/>
              <w:t>n. 2 per i RCST di B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213" w:hanging="0"/>
              <w:jc w:val="both"/>
              <w:rPr/>
            </w:pPr>
            <w:r>
              <w:rPr/>
              <w:t>Solo per le unità delle trasmissioni.</w:t>
            </w:r>
          </w:p>
          <w:p>
            <w:pPr>
              <w:pStyle w:val="Normal"/>
              <w:ind w:left="72" w:right="213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>
                <w:sz w:val="20"/>
              </w:rPr>
            </w:pPr>
            <w:r>
              <w:rPr>
                <w:sz w:val="20"/>
              </w:rPr>
              <w:t>Telefono campale tipo EE-8, TA-312/PT e TA-602/GY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ind w:left="212" w:right="70" w:hanging="141"/>
              <w:jc w:val="both"/>
              <w:rPr/>
            </w:pPr>
            <w:r>
              <w:rPr/>
              <w:t>n. 320 per 11° rgt. t.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ind w:left="212" w:right="70" w:hanging="141"/>
              <w:jc w:val="both"/>
              <w:rPr/>
            </w:pPr>
            <w:r>
              <w:rPr/>
              <w:t>n. 200 per rgt. t. area Comfoter (COI)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ind w:left="212" w:right="70" w:hanging="141"/>
              <w:jc w:val="both"/>
              <w:rPr/>
            </w:pPr>
            <w:r>
              <w:rPr/>
              <w:t>n. 100 per i btg/rgt area Comfoter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ind w:left="212" w:right="70" w:hanging="141"/>
              <w:jc w:val="both"/>
              <w:rPr/>
            </w:pPr>
            <w:r>
              <w:rPr/>
              <w:t>n. 110 per i RCST di B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ind w:left="212" w:right="70" w:hanging="141"/>
              <w:jc w:val="both"/>
              <w:rPr/>
            </w:pPr>
            <w:r>
              <w:rPr/>
              <w:t>n. 100 per gli Enti add. di Ispescuole (esclusi i RAV)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>
                <w:sz w:val="20"/>
              </w:rPr>
            </w:pPr>
            <w:r>
              <w:rPr>
                <w:sz w:val="20"/>
              </w:rPr>
              <w:t>Telefono digitale campale tipo MX-542, TA-358 e EDT-10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ind w:left="212" w:right="70" w:hanging="141"/>
              <w:jc w:val="both"/>
              <w:rPr/>
            </w:pPr>
            <w:r>
              <w:rPr/>
              <w:t>il 50% delle dotazioni dei telefoni analogici campali in distribuzione ai reparti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rPr>
                <w:sz w:val="20"/>
              </w:rPr>
            </w:pPr>
            <w:r>
              <w:rPr>
                <w:sz w:val="20"/>
              </w:rPr>
              <w:t>Telescrivente camp. TG9/2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ind w:left="212" w:right="70" w:hanging="141"/>
              <w:jc w:val="both"/>
              <w:rPr/>
            </w:pPr>
            <w:r>
              <w:rPr/>
              <w:t>n. 45 per ogni rgt. t. area Comfoter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ind w:left="212" w:right="70" w:hanging="141"/>
              <w:jc w:val="both"/>
              <w:rPr/>
            </w:pPr>
            <w:r>
              <w:rPr/>
              <w:t>n. 5 per i RCST di B., SCUT, SCUTEL e Scuola di Applicazione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/>
            </w:pPr>
            <w:r>
              <w:rPr>
                <w:sz w:val="20"/>
              </w:rPr>
              <w:t>Sh UEO 2 per Supporto Logistic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ind w:left="417" w:right="70" w:hanging="360"/>
              <w:jc w:val="both"/>
              <w:rPr/>
            </w:pPr>
            <w:r>
              <w:rPr/>
              <w:t>n. 3 per ogni rgt. t. area Comfoter;</w:t>
            </w:r>
          </w:p>
          <w:p>
            <w:pPr>
              <w:pStyle w:val="Normal"/>
              <w:numPr>
                <w:ilvl w:val="0"/>
                <w:numId w:val="37"/>
              </w:numPr>
              <w:ind w:left="417" w:right="-70" w:hanging="360"/>
              <w:jc w:val="both"/>
              <w:rPr/>
            </w:pPr>
            <w:r>
              <w:rPr/>
              <w:t>n. 2 per ogni RCST di B.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213" w:hanging="0"/>
              <w:jc w:val="both"/>
              <w:rPr/>
            </w:pPr>
            <w:r>
              <w:rPr/>
              <w:t>Solo per i reparti delle trasmissioni.</w:t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/>
            </w:pPr>
            <w:r>
              <w:rPr>
                <w:sz w:val="20"/>
              </w:rPr>
              <w:t>Caschi per mezzi cingolati e corazzati CI-9/8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212" w:right="70" w:hanging="155"/>
              <w:jc w:val="both"/>
              <w:rPr/>
            </w:pPr>
            <w:r>
              <w:rPr/>
              <w:t xml:space="preserve"> </w:t>
            </w:r>
            <w:r>
              <w:rPr/>
              <w:t>n. 2 per VTC/VCC, VBL, M577 LEOPARD soccorso e gittaponte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212" w:right="70" w:hanging="155"/>
              <w:jc w:val="both"/>
              <w:rPr/>
            </w:pPr>
            <w:r>
              <w:rPr/>
              <w:t>n. 3 per SIDAM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212" w:right="70" w:hanging="155"/>
              <w:jc w:val="both"/>
              <w:rPr/>
            </w:pPr>
            <w:r>
              <w:rPr/>
              <w:t>n. 4 per LEOPARD, ARIETE, CENTAURO e LVT-P/C/R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212" w:right="70" w:hanging="155"/>
              <w:jc w:val="both"/>
              <w:rPr/>
            </w:pPr>
            <w:r>
              <w:rPr/>
              <w:t>n. 5 per M 50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213" w:hanging="0"/>
              <w:jc w:val="both"/>
              <w:rPr/>
            </w:pPr>
            <w:r>
              <w:rPr/>
              <w:t>Solo per i reparti in possesso di mezzi cingolati, vds piano di distribuzione emanato da Ispel C3.</w:t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>
                <w:sz w:val="20"/>
              </w:rPr>
            </w:pPr>
            <w:r>
              <w:rPr>
                <w:sz w:val="20"/>
              </w:rPr>
              <w:t>Strumenti analizzatori guasti per caschi CI-9/8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ind w:left="417" w:right="70" w:hanging="360"/>
              <w:jc w:val="both"/>
              <w:rPr/>
            </w:pPr>
            <w:r>
              <w:rPr/>
              <w:t>n. 1 per ogni btg./rgt. area Comfoter ed ente addestrativo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ind w:left="417" w:right="70" w:hanging="360"/>
              <w:jc w:val="both"/>
              <w:rPr/>
            </w:pPr>
            <w:r>
              <w:rPr/>
              <w:t>n. 2 per rgt sost. TLC e Polo TEO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213" w:hanging="0"/>
              <w:jc w:val="both"/>
              <w:rPr/>
            </w:pPr>
            <w:r>
              <w:rPr/>
              <w:t>Solo per i reparti in possesso di mezzi cingolati.</w:t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>
                <w:sz w:val="20"/>
              </w:rPr>
            </w:pPr>
            <w:r>
              <w:rPr>
                <w:sz w:val="20"/>
              </w:rPr>
              <w:t>Torce elettriche TL-12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212" w:right="70" w:hanging="155"/>
              <w:jc w:val="both"/>
              <w:rPr/>
            </w:pPr>
            <w:r>
              <w:rPr/>
              <w:t>n. 100 per ogni unità opv. e add.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>
                <w:sz w:val="20"/>
              </w:rPr>
            </w:pPr>
            <w:r>
              <w:rPr>
                <w:sz w:val="20"/>
              </w:rPr>
              <w:t>Equipaggiamento attrezzi Radio Montator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212" w:right="70" w:hanging="141"/>
              <w:jc w:val="both"/>
              <w:rPr/>
            </w:pPr>
            <w:r>
              <w:rPr/>
              <w:t>n. 15 per rgt sost. TL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212" w:right="70" w:hanging="141"/>
              <w:jc w:val="both"/>
              <w:rPr/>
            </w:pPr>
            <w:r>
              <w:rPr/>
              <w:t>n. 4 per ogni rgt.t./RCS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212" w:right="70" w:hanging="141"/>
              <w:jc w:val="both"/>
              <w:rPr/>
            </w:pPr>
            <w:r>
              <w:rPr/>
              <w:t>n. 1 per i rimanenti rgt. opv.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3685"/>
        <w:gridCol w:w="3402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212" w:right="70" w:hanging="141"/>
              <w:jc w:val="center"/>
              <w:rPr/>
            </w:pPr>
            <w:r>
              <w:rPr/>
              <w:t>DOTAZION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72" w:right="213" w:hanging="0"/>
              <w:rPr/>
            </w:pPr>
            <w:r>
              <w:rPr/>
              <w:t>NOTE</w:t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/>
            </w:pPr>
            <w:r>
              <w:rPr>
                <w:sz w:val="20"/>
              </w:rPr>
              <w:t>Equipaggiamento attrezzi Motorista Gruppi Elettrogen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ind w:left="214" w:right="70" w:hanging="143"/>
              <w:jc w:val="both"/>
              <w:rPr/>
            </w:pPr>
            <w:r>
              <w:rPr/>
              <w:t>n. 5 per rgt. sost. TLC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ind w:left="214" w:right="70" w:hanging="143"/>
              <w:jc w:val="both"/>
              <w:rPr/>
            </w:pPr>
            <w:r>
              <w:rPr/>
              <w:t>n. 4 per ogni rgt.t./RCST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ind w:left="214" w:right="70" w:hanging="143"/>
              <w:jc w:val="both"/>
              <w:rPr/>
            </w:pPr>
            <w:r>
              <w:rPr/>
              <w:t>n. 1 per i rimanenti rgt area Comfoter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/>
            </w:pPr>
            <w:r>
              <w:rPr>
                <w:sz w:val="20"/>
              </w:rPr>
              <w:t>Equipaggiamento attrezzi Apparecchiatore Telegra-fonic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71" w:right="70" w:hanging="0"/>
              <w:jc w:val="both"/>
              <w:rPr/>
            </w:pPr>
            <w:r>
              <w:rPr/>
              <w:t>n. 10 per rgt. sost. TLC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179" w:right="70" w:hanging="108"/>
              <w:jc w:val="both"/>
              <w:rPr/>
            </w:pPr>
            <w:r>
              <w:rPr/>
              <w:t>n. 2 per ogni rgt.t. area Comfoter/RC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213" w:hanging="0"/>
              <w:jc w:val="both"/>
              <w:rPr/>
            </w:pPr>
            <w:r>
              <w:rPr/>
              <w:t>Solo per i reparti delle trasmissioni.</w:t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>
                <w:sz w:val="20"/>
              </w:rPr>
            </w:pPr>
            <w:r>
              <w:rPr>
                <w:sz w:val="20"/>
              </w:rPr>
              <w:t>Raddrizzatore corrente SERTI 30V-15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212" w:right="-70" w:hanging="141"/>
              <w:jc w:val="both"/>
              <w:rPr/>
            </w:pPr>
            <w:r>
              <w:rPr/>
              <w:t>n. 3 per rgt. sost TLC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212" w:right="-70" w:hanging="141"/>
              <w:jc w:val="both"/>
              <w:rPr/>
            </w:pPr>
            <w:r>
              <w:rPr/>
              <w:t>n. 2 per ogni rgt. t./RC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>
                <w:sz w:val="20"/>
              </w:rPr>
            </w:pPr>
            <w:r>
              <w:rPr>
                <w:sz w:val="20"/>
              </w:rPr>
              <w:t>Carica batteria CBU-825 +alim. MPU-82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248" w:right="70" w:hanging="191"/>
              <w:jc w:val="both"/>
              <w:rPr/>
            </w:pPr>
            <w:r>
              <w:rPr/>
              <w:t>n. 2 per rgt sost. TLC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248" w:right="70" w:hanging="191"/>
              <w:jc w:val="both"/>
              <w:rPr/>
            </w:pPr>
            <w:r>
              <w:rPr/>
              <w:t>n. 2 per ogni unità area Comfoter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212" w:right="70" w:hanging="155"/>
              <w:jc w:val="both"/>
              <w:rPr/>
            </w:pPr>
            <w:r>
              <w:rPr/>
              <w:t>n. 1 per Enti add.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212" w:right="70" w:hanging="155"/>
              <w:jc w:val="both"/>
              <w:rPr/>
            </w:pPr>
            <w:r>
              <w:rPr/>
              <w:t>n. 1 per btr. c/a e cp. Mezzi Nautici del rgt. Lagunari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>
                <w:sz w:val="20"/>
              </w:rPr>
            </w:pPr>
            <w:r>
              <w:rPr>
                <w:sz w:val="20"/>
              </w:rPr>
              <w:t>Serie test box di p.p. per HF-BL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417" w:right="-70" w:hanging="360"/>
              <w:jc w:val="both"/>
              <w:rPr/>
            </w:pPr>
            <w:r>
              <w:rPr/>
              <w:t>n. 1 per rgt. t. area Comfoter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212" w:right="-70" w:hanging="155"/>
              <w:jc w:val="both"/>
              <w:rPr/>
            </w:pPr>
            <w:r>
              <w:rPr/>
              <w:t>n. 2 per rgt sost TLC e Polo TEO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>
                <w:sz w:val="20"/>
              </w:rPr>
            </w:pPr>
            <w:r>
              <w:rPr>
                <w:sz w:val="20"/>
              </w:rPr>
              <w:t>Serie test box di m.p. per HF-BL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417" w:right="70" w:hanging="360"/>
              <w:jc w:val="both"/>
              <w:rPr/>
            </w:pPr>
            <w:r>
              <w:rPr/>
              <w:t>n. 1 per rgt. t. area Comfoter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ind w:left="212" w:right="70" w:hanging="155"/>
              <w:jc w:val="both"/>
              <w:rPr/>
            </w:pPr>
            <w:r>
              <w:rPr/>
              <w:t>n. 2 per rgt sost TLC e Polo TEO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>
                <w:sz w:val="20"/>
              </w:rPr>
            </w:pPr>
            <w:r>
              <w:rPr>
                <w:sz w:val="20"/>
              </w:rPr>
              <w:t>Banco di prova per MT-4/30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193" w:right="70" w:hanging="122"/>
              <w:jc w:val="both"/>
              <w:rPr/>
            </w:pPr>
            <w:r>
              <w:rPr/>
              <w:t>n. 1 per rgt. sost. TLC e Polo TEO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71" w:hanging="0"/>
              <w:jc w:val="both"/>
              <w:rPr>
                <w:sz w:val="20"/>
              </w:rPr>
            </w:pPr>
            <w:r>
              <w:rPr>
                <w:sz w:val="20"/>
              </w:rPr>
              <w:t>Bancodi prova per TG-9/2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206" w:right="70" w:hanging="135"/>
              <w:jc w:val="both"/>
              <w:rPr/>
            </w:pPr>
            <w:r>
              <w:rPr/>
              <w:t>n. 1 per rgt. sost. TLC, Polo TEO e rgt. t. area Comfoter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Term/ripetitore PR VHF pc infr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103 per il 32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97 per il 3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66 per il 45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41 per il 46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12 per il 47° btg. 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gnati/approvvigionati in base alla struttura di rete gestita dal rgt. t. terr. sotto l’egida del C4-IEW di ANZIO. </w:t>
            </w:r>
          </w:p>
        </w:tc>
      </w:tr>
      <w:tr>
        <w:trPr>
          <w:trHeight w:val="323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erm/ripetitore PR VHF mc infr. (CTR/145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68 per il 32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144 per il 3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68 per il 45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18 per il 46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30 per il 47° btg. 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.</w:t>
            </w:r>
          </w:p>
        </w:tc>
      </w:tr>
      <w:tr>
        <w:trPr>
          <w:trHeight w:val="323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erm/ripetitore PR SHF mc infr. (MH297 – MF15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158 per il 32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133 per il 3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76 per il 45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49 per il 46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18 per il 47° btg. 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.</w:t>
            </w:r>
          </w:p>
        </w:tc>
      </w:tr>
      <w:tr>
        <w:trPr>
          <w:trHeight w:val="323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erm/ripetitore PR SHF gc infr. (MS8 – MTH48 – MTH 23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71 per il 32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71 per il 3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19 per il 45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9 per il 46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7 per il 47° btg. 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.</w:t>
            </w:r>
          </w:p>
        </w:tc>
      </w:tr>
      <w:tr>
        <w:trPr>
          <w:trHeight w:val="323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Telefono infr/ca a batteria centra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4000 per il 32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4000 per il 3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4000 per il 45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4000 per il 46° rgt. t.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. 4000 per il 47° btg. 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e sopra.</w:t>
            </w:r>
          </w:p>
        </w:tc>
      </w:tr>
      <w:tr>
        <w:trPr>
          <w:trHeight w:val="323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Centrale tf mc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2 per ogni sede di reparti ed enti della F.A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ac-simile infr/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2 per ogni sede di reparti ed enti della F.A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 esigenza centri trasmissioni e centrali telefonich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EA TRAMAT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right="-7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" w:right="213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12" w:right="70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right="213" w:hanging="0"/>
      <w:jc w:val="center"/>
      <w:outlineLvl w:val="8"/>
    </w:pPr>
    <w:rPr>
      <w:b/>
      <w:sz w:val="16"/>
      <w:lang w:eastAsia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  <w:sz w:val="16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16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13" w:hanging="141"/>
      <w:jc w:val="both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426" w:hanging="426"/>
    </w:pPr>
    <w:rPr>
      <w:sz w:val="28"/>
    </w:rPr>
  </w:style>
  <w:style w:type="paragraph" w:styleId="BodyTextIndent3">
    <w:name w:val="Body Text Indent 3"/>
    <w:basedOn w:val="Normal"/>
    <w:qFormat/>
    <w:pPr>
      <w:ind w:left="426" w:hanging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</w:pPr>
    <w:rPr>
      <w:sz w:val="28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09:06:00Z</dcterms:created>
  <dc:creator>Dipartimento Trasporti e Materiali.</dc:creator>
  <dc:description/>
  <dc:language>en-US</dc:language>
  <cp:lastModifiedBy>Attivatori #2</cp:lastModifiedBy>
  <cp:lastPrinted>1999-05-14T15:39:00Z</cp:lastPrinted>
  <dcterms:modified xsi:type="dcterms:W3CDTF">1999-05-14T13:39:00Z</dcterms:modified>
  <cp:revision>26</cp:revision>
  <dc:subject/>
  <dc:title>DOTAZIONE DEI MATERIALI NON PRINCIPALI</dc:title>
</cp:coreProperties>
</file>